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67772335"/>
            <w:bookmarkStart w:id="1" w:name="__Fieldmark__0_276777233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67772335"/>
            <w:bookmarkStart w:id="3" w:name="__Fieldmark__1_276777233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67772335"/>
            <w:bookmarkStart w:id="5" w:name="__Fieldmark__2_276777233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67772335"/>
            <w:bookmarkStart w:id="7" w:name="__Fieldmark__3_276777233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67772335"/>
            <w:bookmarkStart w:id="10" w:name="__Fieldmark__4_276777233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67772335"/>
            <w:bookmarkStart w:id="12" w:name="__Fieldmark__5_276777233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67772335"/>
            <w:bookmarkStart w:id="15" w:name="__Fieldmark__6_276777233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67772335"/>
            <w:bookmarkStart w:id="17" w:name="__Fieldmark__7_276777233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67772335"/>
            <w:bookmarkStart w:id="20" w:name="__Fieldmark__8_276777233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67772335"/>
            <w:bookmarkStart w:id="22" w:name="__Fieldmark__9_276777233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67772335"/>
            <w:bookmarkStart w:id="25" w:name="__Fieldmark__10_276777233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67772335"/>
            <w:bookmarkStart w:id="27" w:name="__Fieldmark__11_276777233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67772335"/>
            <w:bookmarkStart w:id="30" w:name="__Fieldmark__12_276777233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67772335"/>
            <w:bookmarkStart w:id="32" w:name="__Fieldmark__13_276777233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67772335"/>
            <w:bookmarkStart w:id="35" w:name="__Fieldmark__14_276777233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67772335"/>
            <w:bookmarkStart w:id="37" w:name="__Fieldmark__15_276777233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67772335"/>
            <w:bookmarkStart w:id="42" w:name="__Fieldmark__16_276777233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67772335"/>
            <w:bookmarkStart w:id="44" w:name="__Fieldmark__17_276777233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67772335"/>
            <w:bookmarkStart w:id="50" w:name="__Fieldmark__18_276777233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67772335"/>
            <w:bookmarkStart w:id="52" w:name="__Fieldmark__19_276777233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67772335"/>
            <w:bookmarkStart w:id="59" w:name="__Fieldmark__20_276777233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67772335"/>
            <w:bookmarkStart w:id="61" w:name="__Fieldmark__21_276777233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67772335"/>
            <w:bookmarkStart w:id="67" w:name="__Fieldmark__22_276777233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67772335"/>
            <w:bookmarkStart w:id="69" w:name="__Fieldmark__23_276777233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67772335"/>
            <w:bookmarkStart w:id="75" w:name="__Fieldmark__24_276777233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67772335"/>
            <w:bookmarkStart w:id="77" w:name="__Fieldmark__25_276777233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67772335"/>
            <w:bookmarkStart w:id="79" w:name="__Fieldmark__26_276777233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67772335"/>
            <w:bookmarkStart w:id="81" w:name="__Fieldmark__27_276777233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67772335"/>
            <w:bookmarkStart w:id="84" w:name="__Fieldmark__28_276777233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67772335"/>
            <w:bookmarkStart w:id="86" w:name="__Fieldmark__29_276777233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67772335"/>
            <w:bookmarkStart w:id="88" w:name="__Fieldmark__30_276777233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67772335"/>
            <w:bookmarkStart w:id="90" w:name="__Fieldmark__31_276777233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67772335"/>
            <w:bookmarkStart w:id="93" w:name="__Fieldmark__32_276777233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67772335"/>
            <w:bookmarkStart w:id="95" w:name="__Fieldmark__33_276777233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67772335"/>
            <w:bookmarkStart w:id="97" w:name="__Fieldmark__34_276777233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67772335"/>
            <w:bookmarkStart w:id="99" w:name="__Fieldmark__35_276777233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67772335"/>
            <w:bookmarkStart w:id="101" w:name="__Fieldmark__36_276777233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67772335"/>
            <w:bookmarkStart w:id="103" w:name="__Fieldmark__37_276777233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67772335"/>
            <w:bookmarkStart w:id="105" w:name="__Fieldmark__38_276777233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67772335"/>
            <w:bookmarkStart w:id="107" w:name="__Fieldmark__39_276777233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67772335"/>
            <w:bookmarkStart w:id="109" w:name="__Fieldmark__40_276777233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67772335"/>
            <w:bookmarkStart w:id="111" w:name="__Fieldmark__41_276777233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67772335"/>
            <w:bookmarkStart w:id="113" w:name="__Fieldmark__42_276777233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67772335"/>
            <w:bookmarkStart w:id="115" w:name="__Fieldmark__43_276777233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67772335"/>
            <w:bookmarkStart w:id="117" w:name="__Fieldmark__44_276777233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67772335"/>
            <w:bookmarkStart w:id="119" w:name="__Fieldmark__45_276777233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67772335"/>
            <w:bookmarkStart w:id="121" w:name="__Fieldmark__46_276777233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67772335"/>
            <w:bookmarkStart w:id="123" w:name="__Fieldmark__47_276777233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67772335"/>
            <w:bookmarkStart w:id="125" w:name="__Fieldmark__48_276777233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67772335"/>
            <w:bookmarkStart w:id="127" w:name="__Fieldmark__49_276777233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67772335"/>
            <w:bookmarkStart w:id="129" w:name="__Fieldmark__50_276777233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67772335"/>
            <w:bookmarkStart w:id="131" w:name="__Fieldmark__51_276777233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67772335"/>
            <w:bookmarkStart w:id="134" w:name="__Fieldmark__52_276777233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67772335"/>
            <w:bookmarkStart w:id="136" w:name="__Fieldmark__53_276777233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67772335"/>
            <w:bookmarkStart w:id="138" w:name="__Fieldmark__54_276777233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67772335"/>
            <w:bookmarkStart w:id="140" w:name="__Fieldmark__55_276777233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67772335"/>
            <w:bookmarkStart w:id="142" w:name="__Fieldmark__56_276777233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67772335"/>
            <w:bookmarkStart w:id="144" w:name="__Fieldmark__57_276777233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67772335"/>
            <w:bookmarkStart w:id="146" w:name="__Fieldmark__58_276777233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67772335"/>
            <w:bookmarkStart w:id="148" w:name="__Fieldmark__59_276777233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67772335"/>
            <w:bookmarkStart w:id="150" w:name="__Fieldmark__60_276777233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67772335"/>
            <w:bookmarkStart w:id="152" w:name="__Fieldmark__61_276777233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67772335"/>
            <w:bookmarkStart w:id="154" w:name="__Fieldmark__62_276777233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67772335"/>
            <w:bookmarkStart w:id="156" w:name="__Fieldmark__63_276777233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