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lang w:val="en-GB"/>
              </w:rPr>
              <w:t>SCADA system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451/DUMBRAVITA/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Kasa Zsolt</cp:lastModifiedBy>
  <cp:lastPrinted>2012-09-24T14:03:00Z</cp:lastPrinted>
  <dcterms:modified xsi:type="dcterms:W3CDTF">2021-07-20T11:51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